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0189799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252130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054391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036308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458275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2033681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634254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3601001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346624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332891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3708857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438237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7021273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05324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696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